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rlow SK;Calibri" w:hAnsi="Barlow SK;Calibri" w:cs="Barlow SK;Calibri"/>
          <w:b/>
          <w:b/>
          <w:sz w:val="36"/>
          <w:szCs w:val="36"/>
        </w:rPr>
      </w:pPr>
      <w:r>
        <w:rPr>
          <w:rFonts w:cs="Barlow SK;Calibri" w:ascii="Barlow SK;Calibri" w:hAnsi="Barlow SK;Calibri"/>
          <w:b/>
          <w:sz w:val="36"/>
          <w:szCs w:val="36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4619"/>
        <w:gridCol w:w="2693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7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</w:rPr>
            </w:pPr>
            <w:r>
              <w:rPr>
                <w:rFonts w:cs="Barlow SK;Calibri" w:ascii="Barlow SK;Calibri" w:hAnsi="Barlow SK;Calibri"/>
                <w:b/>
              </w:rPr>
              <w:t>GEOGRAFIJA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7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43. Reljef Hrvatske-ponavljanje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7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7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onavljanje</w:t>
            </w:r>
          </w:p>
        </w:tc>
      </w:tr>
      <w:tr>
        <w:trPr>
          <w:trHeight w:val="588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54" w:after="0"/>
              <w:ind w:right="-53" w:hanging="0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b/>
                <w:color w:val="C00000"/>
                <w:sz w:val="20"/>
                <w:szCs w:val="20"/>
                <w:lang w:eastAsia="en-US"/>
              </w:rPr>
              <w:t>GEO OŠ B.C.5.5.</w:t>
            </w:r>
            <w:r>
              <w:rPr>
                <w:rFonts w:eastAsia="Calibri" w:cs="Barlow SK;Calibri" w:ascii="Barlow SK;Calibri" w:hAnsi="Barlow SK;Calibri"/>
                <w:b/>
                <w:color w:val="FF0000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Učenik uspoređuje reljefna obilježja panonskoga i dinarskoga prostora Hrvatske te</w:t>
            </w:r>
          </w:p>
          <w:p>
            <w:pPr>
              <w:pStyle w:val="Normal"/>
              <w:rPr>
                <w:rFonts w:ascii="Barlow SK;Calibri" w:hAnsi="Barlow SK;Calibri" w:eastAsia="Calibri" w:cs="Barlow SK;Calibri"/>
                <w:sz w:val="20"/>
                <w:szCs w:val="20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</w:rPr>
              <w:t>ih vrednuje kao životni prostor.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vodi i opisuje primjere reljefnih oblika s pomoću grafičkih prikaza i fotografija (brdo, pobrđe, lesna/praporna zaravan, ravnica, dolina, poloj, riječna terasa, zavala, kotlina, planina, polje u kršu, zaravan u kršu, klanac, uvala, ponikva, špilja, jama)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kazuje na geografskoj karti primjere planina, zavala, kotlina, polja u kršu, prapornih zaravni, riječnih dolina, poloja, riječnih terasa, zavala, kotlina, brda, pobrđa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eastAsia="Times New Roman" w:cs="Calibri"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 xml:space="preserve">sluša </w:t>
            </w: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>upute učitelja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značava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zadatke u radnoj bilježnici koje je potrebno riješiti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>str. 78. 1. zadatak, str. 79. 3. zadatak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sz w:val="20"/>
                <w:szCs w:val="20"/>
                <w:lang w:eastAsia="hr-HR"/>
              </w:rPr>
              <w:t>str. 81. svi zadatci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sz w:val="20"/>
                <w:szCs w:val="20"/>
                <w:lang w:eastAsia="hr-HR"/>
              </w:rPr>
              <w:t>str. 84. 5. zadatak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>radom u paru</w:t>
            </w: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 xml:space="preserve"> rješava </w:t>
            </w: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>zadatke</w:t>
            </w: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vjerava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očnost rješenja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spunjava </w:t>
            </w:r>
            <w:r>
              <w:rPr>
                <w:rFonts w:cs="Calibri" w:ascii="Calibri" w:hAnsi="Calibri"/>
                <w:sz w:val="20"/>
                <w:szCs w:val="20"/>
              </w:rPr>
              <w:t>ljestvicu samoprocje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bCs/>
                <w:sz w:val="20"/>
                <w:szCs w:val="20"/>
              </w:rPr>
              <w:t xml:space="preserve">vrednovanje za učenje 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>- promatranje i  pitanja na satu te davanje povratnih informacija učeniku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bCs/>
                <w:sz w:val="20"/>
                <w:szCs w:val="20"/>
              </w:rPr>
              <w:t>vrednovanje kao učenje</w:t>
            </w:r>
          </w:p>
          <w:p>
            <w:pPr>
              <w:pStyle w:val="Normal"/>
              <w:autoSpaceDE w:val="false"/>
              <w:ind w:left="360" w:hanging="0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ljestvica samoprocjene (Prilog 1.)</w:t>
            </w:r>
          </w:p>
        </w:tc>
      </w:tr>
    </w:tbl>
    <w:p>
      <w:pPr>
        <w:pStyle w:val="Normal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  <w:t>Napomene</w:t>
      </w:r>
    </w:p>
    <w:p>
      <w:pPr>
        <w:pStyle w:val="Normal"/>
        <w:autoSpaceDE w:val="false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b/>
          <w:sz w:val="20"/>
          <w:szCs w:val="20"/>
          <w:lang w:eastAsia="en-US"/>
        </w:rPr>
        <w:t>POVEZANOST S MEĐUPREDMETNIM TEMAMA I DRUGIM PREDMETIMA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: Učiti kako učiti, Osobni i socijalni razvoj, Održivi razvoj</w:t>
      </w:r>
    </w:p>
    <w:p>
      <w:pPr>
        <w:pStyle w:val="Normal"/>
        <w:autoSpaceDE w:val="false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ind w:left="360" w:hanging="360"/>
        <w:textAlignment w:val="baseline"/>
        <w:rPr>
          <w:rFonts w:ascii="Barlow SK;Calibri" w:hAnsi="Barlow SK;Calibri" w:cs="Barlow SK;Calibri"/>
          <w:sz w:val="20"/>
          <w:szCs w:val="20"/>
          <w:lang w:eastAsia="en-US"/>
        </w:rPr>
      </w:pPr>
      <w:r>
        <w:rPr>
          <w:rFonts w:cs="Barlow SK;Calibri" w:ascii="Barlow SK;Calibri" w:hAnsi="Barlow SK;Calibri"/>
          <w:b/>
          <w:bCs/>
          <w:sz w:val="20"/>
          <w:szCs w:val="20"/>
          <w:lang w:eastAsia="en-US"/>
        </w:rPr>
        <w:t xml:space="preserve">osr </w:t>
      </w:r>
      <w:r>
        <w:rPr>
          <w:rFonts w:cs="Barlow SK;Calibri" w:ascii="Barlow SK;Calibri" w:hAnsi="Barlow SK;Calibri"/>
          <w:b/>
          <w:sz w:val="20"/>
          <w:szCs w:val="20"/>
          <w:lang w:eastAsia="en-US"/>
        </w:rPr>
        <w:t>A.2.3.</w:t>
      </w:r>
      <w:r>
        <w:rPr>
          <w:rFonts w:cs="Barlow SK;Calibri" w:ascii="Barlow SK;Calibri" w:hAnsi="Barlow SK;Calibri"/>
          <w:sz w:val="20"/>
          <w:szCs w:val="20"/>
          <w:lang w:eastAsia="en-US"/>
        </w:rPr>
        <w:t>  Razvija osobne potencijale.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 </w:t>
      </w:r>
    </w:p>
    <w:p>
      <w:pPr>
        <w:pStyle w:val="Normal"/>
        <w:numPr>
          <w:ilvl w:val="0"/>
          <w:numId w:val="4"/>
        </w:numPr>
        <w:ind w:left="360" w:hanging="360"/>
        <w:textAlignment w:val="baseline"/>
        <w:rPr>
          <w:rFonts w:ascii="Barlow SK;Calibri" w:hAnsi="Barlow SK;Calibri" w:cs="Barlow SK;Calibri"/>
          <w:sz w:val="20"/>
          <w:szCs w:val="20"/>
          <w:lang w:eastAsia="en-US"/>
        </w:rPr>
      </w:pPr>
      <w:r>
        <w:rPr>
          <w:rFonts w:cs="Barlow SK;Calibri" w:ascii="Barlow SK;Calibri" w:hAnsi="Barlow SK;Calibri"/>
          <w:b/>
          <w:bCs/>
          <w:sz w:val="20"/>
          <w:szCs w:val="20"/>
          <w:lang w:eastAsia="en-US"/>
        </w:rPr>
        <w:t>osr</w:t>
      </w:r>
      <w:r>
        <w:rPr>
          <w:rFonts w:cs="Barlow SK;Calibri" w:ascii="Barlow SK;Calibri" w:hAnsi="Barlow SK;Calibri"/>
          <w:b/>
          <w:sz w:val="20"/>
          <w:szCs w:val="20"/>
          <w:lang w:eastAsia="en-US"/>
        </w:rPr>
        <w:t xml:space="preserve"> A.2.4.</w:t>
      </w:r>
      <w:r>
        <w:rPr>
          <w:rFonts w:cs="Barlow SK;Calibri" w:ascii="Barlow SK;Calibri" w:hAnsi="Barlow SK;Calibri"/>
          <w:sz w:val="20"/>
          <w:szCs w:val="20"/>
          <w:lang w:eastAsia="en-US"/>
        </w:rPr>
        <w:t>  Razvija radne navike.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 </w:t>
      </w:r>
    </w:p>
    <w:p>
      <w:pPr>
        <w:pStyle w:val="Normal"/>
        <w:numPr>
          <w:ilvl w:val="0"/>
          <w:numId w:val="4"/>
        </w:numPr>
        <w:ind w:left="360" w:hanging="360"/>
        <w:textAlignment w:val="baseline"/>
        <w:rPr>
          <w:rFonts w:ascii="Barlow SK;Calibri" w:hAnsi="Barlow SK;Calibri" w:cs="Barlow SK;Calibri"/>
          <w:sz w:val="20"/>
          <w:szCs w:val="20"/>
          <w:lang w:eastAsia="en-US"/>
        </w:rPr>
      </w:pPr>
      <w:r>
        <w:rPr>
          <w:rFonts w:cs="Barlow SK;Calibri" w:ascii="Barlow SK;Calibri" w:hAnsi="Barlow SK;Calibri"/>
          <w:b/>
          <w:bCs/>
          <w:sz w:val="20"/>
          <w:szCs w:val="20"/>
          <w:lang w:eastAsia="en-US"/>
        </w:rPr>
        <w:t xml:space="preserve">uku </w:t>
      </w:r>
      <w:r>
        <w:rPr>
          <w:rFonts w:cs="Barlow SK;Calibri" w:ascii="Barlow SK;Calibri" w:hAnsi="Barlow SK;Calibri"/>
          <w:b/>
          <w:sz w:val="20"/>
          <w:szCs w:val="20"/>
          <w:lang w:eastAsia="en-US"/>
        </w:rPr>
        <w:t>D.2.2.</w:t>
      </w:r>
      <w:r>
        <w:rPr>
          <w:rFonts w:cs="Barlow SK;Calibri" w:ascii="Barlow SK;Calibri" w:hAnsi="Barlow SK;Calibri"/>
          <w:sz w:val="20"/>
          <w:szCs w:val="20"/>
          <w:lang w:eastAsia="en-US"/>
        </w:rPr>
        <w:t> Učenik ostvaruje dobru komunikaciju s drugima, uspješno surađuje u različitim situacijama i spreman je zatražiti i ponuditi pomoć. 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 </w:t>
      </w:r>
    </w:p>
    <w:p>
      <w:pPr>
        <w:pStyle w:val="Normal"/>
        <w:numPr>
          <w:ilvl w:val="0"/>
          <w:numId w:val="4"/>
        </w:numPr>
        <w:ind w:left="360" w:hanging="360"/>
        <w:textAlignment w:val="baseline"/>
        <w:rPr>
          <w:rFonts w:ascii="Barlow SK;Calibri" w:hAnsi="Barlow SK;Calibri" w:cs="Barlow SK;Calibri"/>
          <w:sz w:val="20"/>
          <w:szCs w:val="20"/>
          <w:lang w:eastAsia="en-US"/>
        </w:rPr>
      </w:pPr>
      <w:r>
        <w:rPr>
          <w:rFonts w:cs="Barlow SK;Calibri" w:ascii="Barlow SK;Calibri" w:hAnsi="Barlow SK;Calibri"/>
          <w:b/>
          <w:bCs/>
          <w:sz w:val="20"/>
          <w:szCs w:val="20"/>
          <w:lang w:eastAsia="en-US"/>
        </w:rPr>
        <w:t>odr</w:t>
      </w:r>
      <w:r>
        <w:rPr>
          <w:rFonts w:cs="Barlow SK;Calibri" w:ascii="Barlow SK;Calibri" w:hAnsi="Barlow SK;Calibri"/>
          <w:sz w:val="20"/>
          <w:szCs w:val="20"/>
          <w:lang w:eastAsia="en-US"/>
        </w:rPr>
        <w:t xml:space="preserve"> </w:t>
      </w:r>
      <w:r>
        <w:rPr>
          <w:rFonts w:cs="Barlow SK;Calibri" w:ascii="Barlow SK;Calibri" w:hAnsi="Barlow SK;Calibri"/>
          <w:b/>
          <w:sz w:val="20"/>
          <w:szCs w:val="20"/>
          <w:lang w:eastAsia="en-US"/>
        </w:rPr>
        <w:t>A.2.2.</w:t>
      </w:r>
      <w:r>
        <w:rPr>
          <w:rFonts w:cs="Barlow SK;Calibri" w:ascii="Barlow SK;Calibri" w:hAnsi="Barlow SK;Calibri"/>
          <w:sz w:val="20"/>
          <w:szCs w:val="20"/>
          <w:lang w:eastAsia="en-US"/>
        </w:rPr>
        <w:t xml:space="preserve"> Uočava da u prirodi postoji međudjelovanje i međuovisnost.    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 </w:t>
      </w:r>
    </w:p>
    <w:p>
      <w:pPr>
        <w:pStyle w:val="Normal"/>
        <w:rPr>
          <w:rFonts w:ascii="Barlow SK;Calibri" w:hAnsi="Barlow SK;Calibri" w:cs="Barlow SK;Calibri"/>
          <w:sz w:val="20"/>
          <w:szCs w:val="20"/>
          <w:lang w:eastAsia="en-US"/>
        </w:rPr>
      </w:pPr>
      <w:r>
        <w:rPr>
          <w:rFonts w:cs="Barlow SK;Calibri" w:ascii="Barlow SK;Calibri" w:hAnsi="Barlow SK;Calibri"/>
          <w:sz w:val="20"/>
          <w:szCs w:val="20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  <w:t>Plan školske ploče</w:t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eastAsia="Barlow SK;Calibri" w:cs="Barlow SK;Calibri" w:ascii="Barlow SK;Calibri" w:hAnsi="Barlow SK;Calibri"/>
                <w:b/>
                <w:sz w:val="20"/>
                <w:szCs w:val="20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p>
      <w:pPr>
        <w:pStyle w:val="Normal"/>
        <w:jc w:val="both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p>
      <w:pPr>
        <w:pStyle w:val="Normal"/>
        <w:jc w:val="both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p>
      <w:pPr>
        <w:pStyle w:val="Normal"/>
        <w:jc w:val="both"/>
        <w:rPr>
          <w:rFonts w:ascii="Barlow SK;Calibri" w:hAnsi="Barlow SK;Calibri" w:cs="Barlow SK;Calibri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  <w:t>Prilog 1. Ljestvica samoprocjene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bookmarkStart w:id="0" w:name="_Hlk141105507"/>
      <w:r>
        <w:rPr>
          <w:rFonts w:eastAsia="Calibri" w:cs="Calibri" w:ascii="Calibri" w:hAnsi="Calibri"/>
          <w:b/>
          <w:sz w:val="20"/>
          <w:szCs w:val="20"/>
          <w:lang w:eastAsia="en-US"/>
        </w:rPr>
        <w:t>Na priloženoj ljestvici zaokruži broj koji najbolje opisuje tvoju procjenu usvojenosti odgojno-obrazovnih ishoda na kraju nastavnog sata  pri čemu je 1-nisam usvojio/la , 2- djelomično sam usvojio/la, 3- potpuno sam usvojio/la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      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0"/>
        <w:gridCol w:w="436"/>
        <w:gridCol w:w="517"/>
        <w:gridCol w:w="517"/>
      </w:tblGrid>
      <w:tr>
        <w:trPr/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 slijepoj karti imenujem krške planine i polja u kršu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 slijepoj karti imenujem poloje i gore Panonske Hrvatsk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z pomoć fotografija imenujem i opisujem reljefne oblike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  <w:bookmarkEnd w:id="0"/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485775"/>
          <wp:effectExtent l="0" t="0" r="0" b="0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libri" w:hAnsi="Calibri" w:eastAsia="Calibri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5:13:00Z</dcterms:created>
  <dc:creator>vmilic</dc:creator>
  <dc:description/>
  <cp:keywords/>
  <dc:language>en-US</dc:language>
  <cp:lastModifiedBy>Vinko Balaško</cp:lastModifiedBy>
  <dcterms:modified xsi:type="dcterms:W3CDTF">2023-07-25T15:16:00Z</dcterms:modified>
  <cp:revision>3</cp:revision>
  <dc:subject/>
  <dc:title/>
</cp:coreProperties>
</file>